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Bill Gates Traumha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ill Gates hat sich ein Haus gebaut, das Haus seiner Träume. Es hat 45 Zimmer und zwölf Bäder und eine Mineralquelle mit Fitnessraum und einen künstlichen Fluss im Flur und einen Wasserfall im Swimmingpool und einen herrlichen Blick auf den Lake Washington bei Seattle und jeder Gast erhält eine Codenummer und eine Anstecknadel, die dem Hauscomputer meldet, wo der Gast gerade 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gen Sie, ist das nicht übertrieben? Aber nein! Bill meint es nur gut: Wenn der Gast einen Raum betritt, geht automatisch das Licht an und die Klimaanlage schaltet sich ein und es ertönt die Lieblingsmusik des Gastes und sein Lieblingsbild erscheint an der Wand, die in seiner Lieblingsfarbe gehalten 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enn er wieder aus dem Raum geht, öffnet sich die Tür automatisch und die Lieblingsmusik und das Lieblingsbild und die Lieblingswandfarbe kommen mit, sodass der Gast immer von seinen Lieblingssachen umgeben ist, jedenfalls solange er im Haus bleib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st doch nett von Bill, od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e gesagt, es ist das Haus seiner Träume und wir können nun sehen, wovon der reichste Mann der Welt träumt. Der reichste Mann? Ach, es gibt reichere, die sich auch Häuser bauen, von denen sie träumten. Der Sultan von Brunei zum Beispiel hat wahrscheinlich in seinem Zweitschloss oder seiner Drittvilla einen glasklaren Forellenbach in der Küche und einen Champagnerbrunnen im Harem. So was besitzt heutzutage jeder Ölscheich.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er Bill Gates hat das klügste Haus der Welt. Es heizt keine leeren Räume. Es lässt keine Telefone in Zimmern läuten, in denen sich niemand aufhält. Es zeigt keine Bilder, die sich niemand anguckt. Es spielt keine Musik, die niemand hört. Dafür merkt es sich die Wassertemperatur mit der einer gerne duscht und stellt sie ihm automatisch ein. Bill Gates Haus tut alles für seine Bewohner und es verlangt nur einen kleinen Preis dafür: Es will immer wissen, wo man gerade 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ider benötige man noch die lässige Anstecknadel mit der Codenummer, damit das Haus einen erkenne, hat Bill gesagt. Aber sicher werde der Tag kommen, an dem Kameras diese Arbeit übernehmen, Kameras die jeden Besucher sofort identifizieren, damit sie ihn mit seiner Lieblingsmusik, seinem Lieblingsbild und seiner Lieblingswandfarbe versorgen können und damit der Hausherr am zentralen Bewegungsmelder kontrollieren kann, ob es den Gästen auch wirklich gut ge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elle: Süddeutsche Zeitung</w:t>
      </w:r>
    </w:p>
    <w:sectPr>
      <w:footerReference w:type="default" r:id="rId2"/>
      <w:type w:val="nextPage"/>
      <w:pgSz w:w="11906" w:h="16838"/>
      <w:pgMar w:left="1418" w:right="1134" w:gutter="0" w:header="0" w:top="1134" w:footer="9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11:58:00Z</dcterms:created>
  <dc:creator>BSZ  Waldkirch</dc:creator>
  <dc:description/>
  <dc:language>en-US</dc:language>
  <cp:lastModifiedBy>Combe-Walter</cp:lastModifiedBy>
  <dcterms:modified xsi:type="dcterms:W3CDTF">2003-11-09T13:19:00Z</dcterms:modified>
  <cp:revision>5</cp:revision>
  <dc:subject/>
  <dc:title>Bill Gates Traumhaus</dc:title>
</cp:coreProperties>
</file>